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ediatr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pisem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, kolokwium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 %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ostępowania w najczęstszych chorobach dzieci z uwzględnieniem odrębności uzależnionych od wiek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normy rozwojowe badania przedmiotowego dzie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objawy, rozpoznanie, leczenie wybranych chorób układu oddechowego, układu krążenia, przewodu pokarmowego oraz chorób neur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najczęstsze choroby zakaźne wieku dziecięc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odrębności morfologiczno - fizjologiczne poszczególnych narządów i układów organizmu w wieku rozwoj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fizjologię i patofizjologię okresu noworod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ybrane wady wrodzone i choroby uwarunkowane genetycz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ocenić stan dzieck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ostępować z dzieckiem w oparciu o znajomość symptomatologii najczęstszych chorób dziecięc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rzeprowadzić badanie fizykalne u dzie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osowuje sposób postępowania do wieku dzie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an noworodka w skali APG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zaplanować działania w stanach zagrożenia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drgawek u dzie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uroinfekcje - przyczyny, objawy, diagnostyka, leczenie, powikł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ocznice u dzieci - przyczyny, objawy, diagnosty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rzenia u dzieci - choroba oparzeniowa- stopień, rozległość. Wczesna i późne zgony, powikł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OUN - podziały, objawy kliniczne, rozpoznanie, le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a u dzieci - epidemiologia, przyczyny;: leki, środki chemiczne, grzyby, C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trząs u dzie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poły krzywdzonego dziec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z dzieckiem w stanie drgawkow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zesne rozpoznanie zapalenia opon mózgowo-rdzeniowych, mózgu oraz posocznicy - u niemowląt i dzieci starszych - postępowanie, transpor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rzenia - udzielanie pierwszej pomocy, dalsze postępowanie w oparzeniach termicznych, chemicznych skóry i przewodu pokarmowego. Leczenie ogólne i miejsc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wawienia z przewodu pokarm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z dzieckiem podejrzanym o zatrucie lekami, środkami chemicznymi, grzybami. Leczenie przyczynowe i objaw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trząs hipowolemiczny; objawy wczesne, późne,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trząs anafilaktyczny: przyczyny,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a tlenkiem węgla - objawy,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diatria –Lissaner Clayd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onatologia –Barbara Królak-Olejni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nsywna terapia dzieci-Tadeusz Szre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łe –Pediatria Marcin Tkaczyk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12:00Z</dcterms:created>
  <dc:creator>Sekretariat</dc:creator>
  <dc:description/>
  <cp:keywords/>
  <dc:language>en-US</dc:language>
  <cp:lastModifiedBy>Olga Wierzchowiec</cp:lastModifiedBy>
  <cp:lastPrinted>2018-04-26T12:18:00Z</cp:lastPrinted>
  <dcterms:modified xsi:type="dcterms:W3CDTF">2020-09-21T07:23:00Z</dcterms:modified>
  <cp:revision>20</cp:revision>
  <dc:subject/>
  <dc:title>Załącznik do ………</dc:title>
</cp:coreProperties>
</file>