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rmonia jazz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  i wokalistyk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blematykę harmonii jazz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dokonać analizy harmonicznej utworu jaz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stylistykę i estetykę harmonii jazzowej w rozwoju histor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osługiwać się językiem fachowym dotyczącym zastosowanej harmonii w utworze muz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świadomie używać zdobytą wiedzę o harmonii jazz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prezentacji multimedialnych, nagrań oraz materiałów nutow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e diatoniczne akordów dominant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nanty drugiego stop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tm harmoni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kl domina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ania zwodnicz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ywne akordy mollowe drugiego stop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dźwięków prowadząc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ynuacja harmoni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janie linii dźwięków prowadząc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szewski W. K.: Podstawy harmonii we współczesnej muzyce jazzowej i rozrywk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korski K.: Harmo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łownia B.: O harmonii jazzowej: zapiski z szuflad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ołowski F.: materiały do ćwiczeń harmoni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04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9T07:37:00Z</dcterms:modified>
  <cp:revision>3</cp:revision>
  <dc:subject/>
  <dc:title>Załącznik do ………</dc:title>
</cp:coreProperties>
</file>